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</w:rPr>
      </w:pPr>
      <w:r>
        <w:rPr>
          <w:b/>
        </w:rPr>
        <w:t>Topic 10: Genetics (HL)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tbl>
      <w:tblPr>
        <w:tblW w:w="1433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92"/>
        <w:gridCol w:w="6030"/>
      </w:tblGrid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Assessment Statement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Meiosi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1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Describe the behavior of the chromosomes in the phases of meio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2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Outline the formation of chiasmata in the process of crossing over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3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Explain how meiosis results in an effectively infinite genetic variety in gametes through crossing over in prophase I and random orientation in metaphase I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4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State Mendel’s law of independent assortment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1.5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Explain the relationship between Mendel’s law of independent assortment and meiosi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Dihybrid crosses and gene linkage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1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Calculate and predict the genotypic and phenotypic ratio of offspring of dihybrid crosses involving unlinked autosomal gene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2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Distinguish between autosomes and sex chromosome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3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Explain how crossing over between non-sister chromatids of a homologous pair in prophase I can result in an exchange of the allele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4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Define linkage group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5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Explain an example of a cross between two linked gene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says: Alleles are usually shown side by side in dihybrid crosses, for example, TtBb. In representing crosses involving linkage, it is more common to show them as vertical pairs, for exampl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s format will be used in examination papers, or students will be given sufficient information to allow them to deduce which alleles are link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2.5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Identify which of the offspring are recombinants in a dihybrid cross involving linked genes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B says: In a test cross of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e recombinants will b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n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T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8" w:hRule="atLeast"/>
        </w:trPr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 Polygenic inheritance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3.1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Define </w:t>
            </w:r>
            <w:r>
              <w:rPr>
                <w:i/>
              </w:rPr>
              <w:t>polygenic inheritance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10.3.2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/>
              <w:t>Explain that polygenic inheritance can contribute to continuous variation using two examples, one of which must be human skin color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40" w:leader="none"/>
        </w:tabs>
        <w:rPr/>
      </w:pPr>
      <w:r>
        <w:rPr/>
      </w:r>
    </w:p>
    <w:p>
      <w:pPr>
        <w:pStyle w:val="Normal"/>
        <w:rPr/>
      </w:pPr>
      <w:r>
        <w:rPr/>
        <w:t>What can be explained by crossing over?</w:t>
      </w:r>
    </w:p>
    <w:p>
      <w:pPr>
        <w:pStyle w:val="Normal"/>
        <w:rPr/>
      </w:pPr>
      <w:r>
        <w:rPr/>
        <w:t>A. Alleles can be exchanged between non-homologous chromosomes</w:t>
      </w:r>
    </w:p>
    <w:p>
      <w:pPr>
        <w:pStyle w:val="Normal"/>
        <w:rPr/>
      </w:pPr>
      <w:r>
        <w:rPr/>
        <w:t>B. Alleles can be exchanged between non-homologous chromatids</w:t>
      </w:r>
    </w:p>
    <w:p>
      <w:pPr>
        <w:pStyle w:val="Normal"/>
        <w:rPr/>
      </w:pPr>
      <w:r>
        <w:rPr/>
        <w:t>C. Alleles can be exchanged between non-sister chromatids</w:t>
      </w:r>
    </w:p>
    <w:p>
      <w:pPr>
        <w:pStyle w:val="Normal"/>
        <w:tabs>
          <w:tab w:val="clear" w:pos="720"/>
          <w:tab w:val="left" w:pos="4040" w:leader="none"/>
        </w:tabs>
        <w:rPr/>
      </w:pPr>
      <w:r>
        <w:rPr/>
        <w:t>D. Alleles can be exchanged between sister chromatids</w:t>
      </w:r>
    </w:p>
    <w:p>
      <w:pPr>
        <w:pStyle w:val="Normal"/>
        <w:tabs>
          <w:tab w:val="clear" w:pos="720"/>
          <w:tab w:val="left" w:pos="404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0000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439" r="-249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2400" cy="128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2" t="-980" r="-242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902200" cy="82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515" r="-258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59:00Z</dcterms:created>
  <dc:creator>Katie Davenport</dc:creator>
  <dc:description/>
  <cp:keywords/>
  <dc:language>en-US</dc:language>
  <cp:lastModifiedBy>School District of Philadelphia</cp:lastModifiedBy>
  <cp:lastPrinted>2009-10-13T07:24:00Z</cp:lastPrinted>
  <dcterms:modified xsi:type="dcterms:W3CDTF">2010-07-23T18:15:00Z</dcterms:modified>
  <cp:revision>4</cp:revision>
  <dc:subject/>
  <dc:title>Topic 10: Genetics (HL)</dc:title>
</cp:coreProperties>
</file>